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1804813834"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303536201"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1248544752"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2075016208"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1116876800"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1237606107"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1072948227"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1187737573"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